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协同建立、应用科技资源标准化体系与科技服务综合评价指标体系 新材料和新能源领域检验检测服务体系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韩洁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91097260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45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提交报告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篇，协同建立、应用科技资源标准体系与科技服务综合评价指标体系，新材料和新能源领域检验检测服务体系研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提交报告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篇，协同建立、应用科技资源标准体系与科技服务综合评价指标体系，新材料和新能源领域检验检测服务体系研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计发表文章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构建指标体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果报告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兴产业检验检测领域服务模式研究、新兴产业检验检测领域科技服务综合评价指标体系研究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立项前期，基础准备及相关理论研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扩展期，依据项目整体进度及时跟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执行期，完成项目实施及经费执行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费总额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.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39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针对集成化一站式检验检测服务的需求，给予相关服务模式评价指标等政策建议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 xml:space="preserve">锻炼研究，激发科研人员创新能力，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通过竞争性课题研究，理论与实践结合能力更加深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检验检测行业建设贡献力量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级竞争性课题竞争力待进一步提升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新能源、新材料领域检验检测行业相关研究待进一步提升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告产出待进一步提升。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支撑集成化一站式检验检测服务体系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支撑集成化一站式检验检测服务体系建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导平台建设及商业模式构建待进一步加强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.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50:00Z</dcterms:created>
  <dc:creator>Administrator</dc:creator>
  <dc:description/>
  <dc:language>en-US</dc:language>
  <cp:lastModifiedBy>李玉玉</cp:lastModifiedBy>
  <dcterms:modified xsi:type="dcterms:W3CDTF">2022-03-14T03:27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D9AAFB1E1A402ABABE33B9A0585388</vt:lpwstr>
  </property>
  <property fmtid="{D5CDD505-2E9C-101B-9397-08002B2CF9AE}" pid="3" name="KSOProductBuildVer">
    <vt:lpwstr>2052-11.1.0.11365</vt:lpwstr>
  </property>
</Properties>
</file>